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536"/>
      </w:tblGrid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02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240" cy="5619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ΛΛΗΝΙΚΗ ΔΗΜΟΚΡΑΤΙ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Βέροια 19-2-2021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ΝΟΜΟΣ ΗΜΑΘΙΑ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ΔΗΜΟΣ ΒΕΡΟΙΑ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/ΝΣΗ       : Διοικητικο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ΜΗΜΑ   : Γραμματείας &amp; Συλλογικών Οργάνω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ΡΑΦΕΙΟ : Νομικών Προσώπων &amp; Επιχειρήσεω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αχ. Δ/νση      : Μητροπόλεως  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Τ.Κ. 59132 Βέροια</w:t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ΠΡΟΣ: Την Οικονομική Επιτροπή    </w:t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Πληροφορίες  : Χρ.Λιλιόπουλος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έφωνο       : 2331350529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AX</w:t>
            </w:r>
            <w:r>
              <w:rPr>
                <w:rFonts w:cs="Times New Roman" w:ascii="Times New Roman" w:hAnsi="Times New Roman"/>
              </w:rPr>
              <w:t xml:space="preserve">               : </w:t>
            </w:r>
            <w:r>
              <w:rPr>
                <w:rFonts w:cs="Times New Roman" w:ascii="Times New Roman" w:hAnsi="Times New Roman"/>
                <w:sz w:val="20"/>
              </w:rPr>
              <w:t>23313</w:t>
            </w:r>
            <w:r>
              <w:rPr>
                <w:rFonts w:cs="Times New Roman" w:ascii="Times New Roman" w:hAnsi="Times New Roman"/>
                <w:szCs w:val="24"/>
              </w:rPr>
              <w:t>50515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l-GR"/>
        </w:rPr>
        <w:t>ΕΙΣΗΓΗΤΙΚΟ ΣΗΜΕΙΩΜΑ</w:t>
      </w:r>
    </w:p>
    <w:p>
      <w:pPr>
        <w:pStyle w:val="Normal"/>
        <w:spacing w:lineRule="auto" w:line="240" w:before="280" w:after="0"/>
        <w:ind w:left="-426" w:right="-382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 xml:space="preserve">Με τις διατάξεις των παρ. 12 &amp; 13 του άρ. 3 της αριθ. 8440/24-2-11 (Β΄318) απόφασης του ΥΠ.ΕΣ.Α.Η.Δ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el-GR"/>
        </w:rPr>
        <w:t>«Καθορισμός λειτουργίας των Σχολικών Επιτροπών και ρύθμιση οικονομικών θεμάτων αυτών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, όπως αυτή τροπ/θηκε με την αριθ. οικ.1940/19-1-2018 (Β΄310) απόφαση του ΥΠ.ΕΣ., ορίζεται ότι:</w:t>
      </w:r>
    </w:p>
    <w:p>
      <w:pPr>
        <w:pStyle w:val="Normal"/>
        <w:spacing w:lineRule="auto" w:line="240" w:before="0" w:after="0"/>
        <w:ind w:left="-426" w:right="-382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«12. α) Οι διευθυντές των σχολείων αποστέλλουν στην Σχολική Επιτροπή εντός του πρώτου 15νθημέρου του Ιανουαρίου του επόμενου έτους τα πρωτότυπα των καταστάσεων εισπράξεων και  Πληρωμών με τα αντίστοιχα παραστατικά</w:t>
      </w:r>
    </w:p>
    <w:p>
      <w:pPr>
        <w:pStyle w:val="Normal"/>
        <w:spacing w:lineRule="auto" w:line="240" w:before="0" w:after="0"/>
        <w:ind w:left="-426" w:right="-382"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β) Ο Πρόεδρος της Σχολικής Επιτροπής υποβάλλει μέχρι το τέλος Φεβρουαρίου κάθε έτους στο διοικητικό συμβούλιο αντίγραφο του βιβλίου «ΕΣΟΔΩΝ – ΕΞΟΔΩΝ», καθώς και συνοπτικό ετήσιο πίνακα απολογισμού προηγουμένου οικονομικού έτους, μαζί με τα σχετικά δικαιολογητικά. </w:t>
        <w:br/>
        <w:t>γ) Τα έσοδα κατά κατηγορία προέλευσης, όπως αυτά αναφέρονται στην παρ. 4 της απόφασης αυτής και τα έξοδα, κατά κατηγορίες όπως συντηρήσεις επισκευές, αμοιβές τρίτων, παροχές τρίτων, θέρμανσης, αγορές παγίων και λοιπά γενικά έξοδα.</w:t>
      </w:r>
    </w:p>
    <w:p>
      <w:pPr>
        <w:pStyle w:val="Normal"/>
        <w:spacing w:lineRule="auto" w:line="240" w:before="0" w:after="0"/>
        <w:ind w:left="-426" w:right="-382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δ) Ο ετήσιος πίνακας απολογισμού πρέπει να είναι ισοσκελισμένος, με αναγραφή του τυχόν ταμειακού υπολοίπου στο μέρος των εξόδων. Ο απολογιστικός πίνακας υπογράφεται από τον Πρόεδρο της Σχολικής Επιτροπής.</w:t>
      </w:r>
    </w:p>
    <w:p>
      <w:pPr>
        <w:pStyle w:val="Normal"/>
        <w:spacing w:lineRule="auto" w:line="240" w:before="0" w:after="0"/>
        <w:ind w:left="-426" w:right="-382"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1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el-GR"/>
        </w:rPr>
        <w:t>Το διοικητικό συμβούλιο της Σχολικής Επιτροπής με βάση το βιβλίο «ΕΣΟΔΩΝ – ΕΞΟΔΩΝ» και τον απολογιστικό πίνακα προβαίνει στον έλεγχο των στοιχείων της οικονομικής διαχειρίσεως και αποφασίζει για την έγκρισή το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 xml:space="preserve"> με απόφαση, η οποία λαμβάνεται μέχρι το τέλος Μαρτίου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el-GR"/>
        </w:rPr>
        <w:t>Η απόφαση του Διοικητικού Συμβουλίου της Σχολικής Επιτροπής υπόκειται στην έγκριση του οικείου δημοτικού συμβουλίο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.». </w:t>
      </w:r>
    </w:p>
    <w:p>
      <w:pPr>
        <w:pStyle w:val="Normal"/>
        <w:spacing w:lineRule="auto" w:line="240" w:before="0" w:after="0"/>
        <w:ind w:left="-426" w:right="-382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Με τις διατάξεις της παραγράφου 1 του άρθρου 72 του ν.3852/2010 (Πρόγραμμα Καλλικράτης), όπως αυτό τροποποιήθηκε και ισχύει, ορίζεται ότι:</w:t>
      </w:r>
    </w:p>
    <w:p>
      <w:pPr>
        <w:pStyle w:val="Normal"/>
        <w:spacing w:lineRule="auto" w:line="240" w:before="0" w:after="0"/>
        <w:ind w:left="-426" w:right="-382"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«1. Η οικονομική επιτροπή είναι συλλογικό όργανο, αρμόδιο για τον έλεγχο και την παρακολούθηση της οικονομικής λειτουργίας του δήμου. Ειδικότερα, έχει τις ακόλουθες αποφασιστικές, ελεγκτικές και γνωμοδοτικές αρμοδιότητες: (..) </w:t>
      </w:r>
    </w:p>
    <w:p>
      <w:pPr>
        <w:pStyle w:val="Normal"/>
        <w:spacing w:lineRule="auto" w:line="240" w:before="0" w:after="0"/>
        <w:ind w:left="-425" w:right="-380" w:firstLine="71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«γ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Εγκρίνει τον απολογισμό του Δήμου, καθώς και τους προϋπολογισμούς, ισολογισμούς, απολογισμούς, ετήσια προγράμματα δράσης και τις εκθέσεις πεπραγμένων των νομικών προσώπων και επιχειρήσεων του Δήμου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l-GR"/>
        </w:rPr>
        <w:t xml:space="preserve">» </w:t>
      </w:r>
    </w:p>
    <w:p>
      <w:pPr>
        <w:pStyle w:val="Normal"/>
        <w:spacing w:lineRule="auto" w:line="240" w:before="0" w:after="0"/>
        <w:ind w:left="-425" w:right="-38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Με την αριθ. 4/2021 απόφαση του διοικητικού συμβουλίου της Σχολικής Επιτροπής Πρωτοβάθμιας Εκπαίδευσης Δήμου Βέροιας εγκρίθηκε η οικονομική διαχείριση του Ν.Π. για το έτος 2020.</w:t>
      </w:r>
    </w:p>
    <w:p>
      <w:pPr>
        <w:pStyle w:val="TextBody"/>
        <w:spacing w:before="0" w:after="0"/>
        <w:ind w:left="-425" w:right="-380" w:firstLine="720"/>
        <w:contextualSpacing/>
        <w:rPr>
          <w:szCs w:val="24"/>
        </w:rPr>
      </w:pPr>
      <w:r>
        <w:rPr>
          <w:spacing w:val="0"/>
          <w:szCs w:val="24"/>
        </w:rPr>
        <w:t>Ύστερα από τα παραπάνω παρακαλείται η οικονομική επιτροπή ν' αποφασίσει για την έγκριση ή μη της απόφασης του διοικητικού συμβουλίου της Σχολικής Επιτροπής Πρωτοβάθμιας Εκπαίδευσης Δήμου Βέροια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Ο ΔΗΜΑΡΧΟ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ΚΩΝΣΤΑΝΤΙΝΟΣ ΒΟΡΓΙΑΖΙΔΗΣ</w:t>
      </w:r>
    </w:p>
    <w:p>
      <w:pPr>
        <w:pStyle w:val="Normal"/>
        <w:spacing w:before="0" w:after="200"/>
        <w:ind w:firstLine="72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sectPr>
      <w:type w:val="nextPage"/>
      <w:pgSz w:w="11906" w:h="16838"/>
      <w:pgMar w:left="1540" w:right="16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Char">
    <w:name w:val="Επικεφαλίδα 5 Char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pacing w:val="2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34:00Z</dcterms:created>
  <dc:creator>pc2</dc:creator>
  <dc:description/>
  <dc:language>en-US</dc:language>
  <cp:lastModifiedBy>Liliopoulos Christos</cp:lastModifiedBy>
  <cp:lastPrinted>2016-01-28T08:41:00Z</cp:lastPrinted>
  <dcterms:modified xsi:type="dcterms:W3CDTF">2021-02-19T09:35:00Z</dcterms:modified>
  <cp:revision>3</cp:revision>
  <dc:subject/>
  <dc:title/>
</cp:coreProperties>
</file>